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 4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Изменения и дополнения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 Правила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1. В Приложении № 2 банковские реквизиты Белорусской железной дороги изложить в редакции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val="en-US"/>
        </w:rPr>
        <w:t>For USD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ank-beneficiary: Joint Stock Company «Savings Bank «Belarusbank», Republic of Belarus, Minsk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: AKBBBY2X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36316365, SWIFT-code: CITIUS33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the bank-beneficiary: Citibank N.A., New York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: Center of Banking Services №527 Joint Stock Company «Savings Bank «Belarusbank»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IC-AKBBBY2X for State Association «Belarusian Railway»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fr-FR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Account number BY95AKBB30126005984055400000,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Tax code 100088574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OKPO code 00047792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val="en-US"/>
        </w:rPr>
        <w:t>For EUR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1) Bank-beneficiary: Joint Stock Company «Savings Bank «Belarusbank», Republic of Belarus, Minsk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1-50.087.998, SWIFT-code: RZBAATWW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the bank-beneficiary: Raiffeisen Bank International AG, Vienna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: Center of Banking Services №527 Joint Stock Company «Savings Bank «Belarusbank»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IC-AKBBBY2X for State Association «Belarusian Railway»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Account number BY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37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AKBB301260059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954754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00000,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Tax code 100088574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OKPO code 00047792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) Bank-beneficiary: Joint Stock Company «Savings Bank «Belarusbank», Republic of Belarus, Minsk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00 96012 000, SWIFT-code: HELADEFF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 bank-beneficiary: Landesbank, Hessen-Thueringen Girozentrale, Frankfurt am Main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: Center of Banking Services №527 Joint Stock Company «Savings Bank «Belarusbank»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IC-AKBBBY2X for State Association «Belarusian Railway»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BY37AKBB30126005995475400000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Tax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code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00088574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KPO code 00047792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>For CHF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ank-beneficiary: Joint Stock Company «Savings Bank «Belarusbank», Republic of Belarus, Minsk</w:t>
      </w:r>
    </w:p>
    <w:p>
      <w:pPr>
        <w:pStyle w:val="Normal"/>
        <w:ind w:right="1920" w:hanging="142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 the bank-beneficiary: 0835-0905039-53-000 Credit Suisse (Switzerland) Ltd, Zurich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 Code: CRESCHZZ80A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: Center of Banking Services №527 Joint Stock Company «Savings Bank «Belarusbank»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IC-AKBBBY2X for State Association «Belarusian Railway»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Account  number BY85AKBB30126005975655400000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Tax code 100088574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OKPO code 00047792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2. В Приложении № 2 реквизиты АО «Украинская железная дорога» изложить в редакции: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Акционерное общество «Украинская железная дорога» (АО «Укрзализныця») (УЗ)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Филиал «Единый расчетный центр железнодорожных перевозок» АО «Укрзализныця» (ЕРЦ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л. Уманская, 5, г. Киев, 03049, Украина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/факс: +(38 044) 244-09-33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en-US"/>
          </w:rPr>
          <w:t>ercs@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иректор филиала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укова Светлана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л.: +(38 044) 465-11-00, 465-11-09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dstrike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меститель начальника филиала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Бондаренко Ольга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.: +(38 044) 465-11-02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чальник Управления расчетов за международные перевозки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ртеменко Сергей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.: +(38 044) 465-10-10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акс: +(38 044) 235-31-47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чальник отдела расчетов за международные перевозки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ребень Лидия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(3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044) 465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25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факс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+(38 044)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235-31-47</w:t>
      </w:r>
      <w:r>
        <w:rPr>
          <w:rFonts w:cs="Times New Roman" w:ascii="Times New Roman" w:hAnsi="Times New Roman"/>
          <w:b w:val="false"/>
          <w:sz w:val="26"/>
          <w:szCs w:val="26"/>
        </w:rPr>
        <w:t>; 465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-11-33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e-mail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ercr@lotus.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ercr1@lotus.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чальник отдела расчетов за пассажирские перевозки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вальная Ирина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л.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/</w:t>
      </w:r>
      <w:r>
        <w:rPr>
          <w:rFonts w:cs="Times New Roman" w:ascii="Times New Roman" w:hAnsi="Times New Roman"/>
          <w:b w:val="false"/>
          <w:sz w:val="26"/>
          <w:szCs w:val="26"/>
        </w:rPr>
        <w:t>факс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(3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044) 465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20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er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@lotus.uz.gov.ua</w:t>
        </w:r>
      </w:hyperlink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чальник отдела расчетов за пользование грузовыми вагонами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арова Ольга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(3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044) 465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5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e-mail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er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@lotus.uz.gov.ua</w:t>
        </w:r>
      </w:hyperlink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чальник отдела расчетов за пользование контейнерами, другие работы и услуги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рудзицкая Светлана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./факс: +(38 044) 465-10-30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e-mail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er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en-US"/>
          </w:rPr>
          <w:t>k2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val="de-DE"/>
          </w:rPr>
          <w:t>@lotus.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Банковские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реквизиты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>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учатель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/Beneficiary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ranch “Shared Billing Center of Railway Transportations”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f joint stock company “Ukrainian railways”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i/>
          <w:sz w:val="26"/>
          <w:szCs w:val="26"/>
          <w:lang w:val="uk-UA"/>
        </w:rPr>
        <w:t xml:space="preserve">Сокращенно: 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Branch “SBC” of JSC “Ukrzaliznytsia”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0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49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5, Umanskaya str.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Для 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>CHF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рреспондентский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Intermediary bank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REDIT SUISSE AG, Zurich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 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RESCHZZ80A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учателя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/Beneficiary bank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. № 0835-1445210-83-010,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Public Joint Stock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Company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TATE SAVINGS BANK OF UKRAINE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”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(JSC Oschadbank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,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01001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12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g Hospitalna Str.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SBUAUK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Получатель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/Beneficiary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Acc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60013011667/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756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Для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de-DE"/>
        </w:rPr>
        <w:t xml:space="preserve"> EUR: 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рреспондентский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Intermediary bank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DEUTSCHE BANK AG, Frankfurt am Main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code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DEUTDEFF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учателя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Beneficiary bank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Acc. №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947057610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Public Joint Stock Company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TATE SAVINGS BANK OF 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”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(JSC Oschadbank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,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01001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12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Hospitalna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tr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 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SBUAUK</w:t>
      </w:r>
    </w:p>
    <w:p>
      <w:pPr>
        <w:pStyle w:val="21"/>
        <w:shd w:fill="auto" w:val="clear"/>
        <w:tabs>
          <w:tab w:val="clear" w:pos="720"/>
          <w:tab w:val="left" w:pos="142" w:leader="none"/>
          <w:tab w:val="left" w:pos="3402" w:leader="none"/>
        </w:tabs>
        <w:ind w:left="-142" w:hanging="0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Cs w:val="26"/>
          <w:lang w:val="lt-LT"/>
        </w:rPr>
        <w:t>Получатель</w:t>
      </w:r>
      <w:r>
        <w:rPr>
          <w:color w:val="000000"/>
          <w:sz w:val="26"/>
          <w:szCs w:val="26"/>
          <w:lang w:val="en-US"/>
        </w:rPr>
        <w:t xml:space="preserve"> /Beneficiary</w:t>
      </w:r>
      <w:r>
        <w:rPr>
          <w:color w:val="000000"/>
          <w:sz w:val="26"/>
          <w:szCs w:val="26"/>
          <w:lang w:val="lt-LT"/>
        </w:rPr>
        <w:t>:</w:t>
      </w:r>
    </w:p>
    <w:p>
      <w:pPr>
        <w:pStyle w:val="21"/>
        <w:shd w:fill="auto" w:val="clear"/>
        <w:tabs>
          <w:tab w:val="clear" w:pos="720"/>
          <w:tab w:val="left" w:pos="142" w:leader="none"/>
          <w:tab w:val="left" w:pos="3402" w:leader="none"/>
        </w:tabs>
        <w:ind w:left="-142" w:hanging="0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Cs w:val="26"/>
          <w:lang w:val="lt-LT"/>
        </w:rPr>
        <w:t>Acc.</w:t>
      </w:r>
      <w:r>
        <w:rPr>
          <w:color w:val="000000"/>
          <w:sz w:val="26"/>
          <w:szCs w:val="26"/>
          <w:lang w:val="en-GB"/>
        </w:rPr>
        <w:t xml:space="preserve"> №</w:t>
      </w:r>
      <w:r>
        <w:rPr>
          <w:color w:val="000000"/>
          <w:sz w:val="26"/>
          <w:szCs w:val="26"/>
          <w:lang w:val="lt-LT"/>
        </w:rPr>
        <w:t xml:space="preserve"> </w:t>
      </w:r>
      <w:r>
        <w:rPr>
          <w:color w:val="000000"/>
          <w:sz w:val="26"/>
          <w:szCs w:val="26"/>
          <w:lang w:val="en-GB"/>
        </w:rPr>
        <w:t>260013011667/</w:t>
      </w:r>
      <w:r>
        <w:rPr>
          <w:color w:val="000000"/>
          <w:sz w:val="26"/>
          <w:szCs w:val="26"/>
          <w:lang w:val="uk-UA"/>
        </w:rPr>
        <w:t>978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Для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pl-PL"/>
        </w:rPr>
        <w:t>USD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GB"/>
        </w:rPr>
        <w:t>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рреспондентский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Intermediary bank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DEUTSCHE BANK TRUST COMPANY AMERICAS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ew York, USA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 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KTRUS33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учателя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/Beneficiary bank: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Acc. №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04-095-334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,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Public Joint Stock Company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TATE SAVINGS BANK OF 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”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(JSC Oschadbank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,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01001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12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 Hospitalna Str.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 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SBUAUK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Получатель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/Beneficiary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Acc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№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60013011667/84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4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lang w:val="en-US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cs@uz.gov.ua" TargetMode="External"/><Relationship Id="rId3" Type="http://schemas.openxmlformats.org/officeDocument/2006/relationships/hyperlink" Target="mailto:ercr@lotus.uz.gov.ua" TargetMode="External"/><Relationship Id="rId4" Type="http://schemas.openxmlformats.org/officeDocument/2006/relationships/hyperlink" Target="mailto:ercr1@lotus.uz.gov.ua" TargetMode="External"/><Relationship Id="rId5" Type="http://schemas.openxmlformats.org/officeDocument/2006/relationships/hyperlink" Target="mailto:ercl@lotus.uz.gov.ua" TargetMode="External"/><Relationship Id="rId6" Type="http://schemas.openxmlformats.org/officeDocument/2006/relationships/hyperlink" Target="mailto:ercv@lotus.uz.gov.ua" TargetMode="External"/><Relationship Id="rId7" Type="http://schemas.openxmlformats.org/officeDocument/2006/relationships/hyperlink" Target="mailto:erck2@lotus.uz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Гайбура</dc:creator>
  <dc:description/>
  <dc:language>en-US</dc:language>
  <cp:lastModifiedBy>1</cp:lastModifiedBy>
  <cp:lastPrinted>2006-11-09T12:59:00Z</cp:lastPrinted>
  <dcterms:modified xsi:type="dcterms:W3CDTF">2019-05-08T07:53:00Z</dcterms:modified>
  <cp:revision>2</cp:revision>
  <dc:subject/>
  <dc:title>Приложение №1</dc:title>
</cp:coreProperties>
</file>